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21.05.2021 № 169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огодження інвестиційно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теплопостачання на 2021 рік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товариства з обмеженою відповідальністю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«Малин Енергоінвест»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</w:t>
      </w:r>
      <w:r>
        <w:rPr/>
        <w:t xml:space="preserve"> </w:t>
      </w:r>
      <w:r>
        <w:rPr>
          <w:sz w:val="28"/>
          <w:lang w:val="uk-UA"/>
        </w:rPr>
        <w:t>відповідно до постанови Кабінету Міністрів України від 1 червня 2011р. № 869 «Про забезпечення єдиного підходу до формування тарифів на комунальні послуги» та  наказу Міністерства регіонального розвитку, будівництва та житлово-комунального господарства України від 19.08.2020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»</w:t>
      </w:r>
      <w:r>
        <w:rPr>
          <w:sz w:val="28"/>
          <w:szCs w:val="28"/>
          <w:lang w:val="uk-UA"/>
        </w:rPr>
        <w:t xml:space="preserve">, враховуючи звернення ТОВ «Малин Енергоінвест»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інвестиційну програму з централізованого теплопостачання  на 2021 рік товариства з обмеженою відповідальністю «Малин Енергоінвест» (додається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2.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Леонід МАРТИНЕНКО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45:00Z</dcterms:created>
  <dc:creator>USER</dc:creator>
  <dc:description/>
  <cp:keywords/>
  <dc:language>en-US</dc:language>
  <cp:lastModifiedBy>1</cp:lastModifiedBy>
  <cp:lastPrinted>2021-05-13T10:37:00Z</cp:lastPrinted>
  <dcterms:modified xsi:type="dcterms:W3CDTF">2021-05-19T08:32:00Z</dcterms:modified>
  <cp:revision>31</cp:revision>
  <dc:subject/>
  <dc:title>Додаток № 1</dc:title>
</cp:coreProperties>
</file>